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119380</wp:posOffset>
            </wp:positionV>
            <wp:extent cx="1397000" cy="1600200"/>
            <wp:effectExtent l="0" t="0" r="0" b="0"/>
            <wp:wrapNone/>
            <wp:docPr id="1" name="ตรา ม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ตรา ม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คุณภ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าพ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Improvement Plan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ากผลการประเมินคุณภาพ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งรอบ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สกลน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่านความเห็นชอบจากคณะกรรมการบริหารหน่วยงา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นคราวประชุม 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.......................................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ดำเนินการจัดทำรายงานการประเมินตนเอง 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(Self  Assessment  Report)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วงรอบปีการศึกษา </w:t>
      </w:r>
      <w:r>
        <w:rPr>
          <w:rFonts w:cs="TH SarabunPSK" w:ascii="TH SarabunPSK" w:hAnsi="TH SarabunPSK"/>
          <w:color w:val="333300"/>
          <w:sz w:val="32"/>
          <w:szCs w:val="32"/>
        </w:rPr>
        <w:t>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ละรับการประเมินคุณภาพการศึกษาภายใน  เมื่อวันที่ </w:t>
      </w:r>
      <w:r>
        <w:rPr>
          <w:rFonts w:cs="TH SarabunPSK" w:ascii="TH SarabunPSK" w:hAnsi="TH SarabunPSK"/>
          <w:color w:val="333300"/>
          <w:sz w:val="32"/>
          <w:szCs w:val="32"/>
        </w:rPr>
        <w:t>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>..........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.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ละมีรายงานผลการประเมินคุณภาพการศึกษาภายใน  จากคณะกรรมการประเมินคุณภาพภายในตามที่มหาวิทยาลัยแต่งตั้ง  นั้น </w:t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ได้ตระหนักถึงกระบวนการพัฒนาคุณภาพอย่างต่อเนื่อง </w:t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จึงได้แต่งตั้งคณะกรรมการฯและจัดทำแผนพัฒนาคุณภาพ 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(Improvement Plan)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จากผลการประเมินคุณภาพการศึกษาภายใน วงรอบปีการศึกษา </w:t>
      </w:r>
      <w:r>
        <w:rPr>
          <w:rFonts w:cs="TH SarabunPSK" w:ascii="TH SarabunPSK" w:hAnsi="TH SarabunPSK"/>
          <w:color w:val="333300"/>
          <w:sz w:val="32"/>
          <w:szCs w:val="32"/>
        </w:rPr>
        <w:t>..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ฉบับนี้ขึ้นมา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ซึ่งได้ผ่านความเห็นชอบจากคณะกรรม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ในคราวประชุม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... 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00"/>
          <w:sz w:val="32"/>
          <w:szCs w:val="32"/>
        </w:rPr>
        <w:t>. ........................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color w:val="333300"/>
          <w:sz w:val="32"/>
          <w:szCs w:val="32"/>
        </w:rPr>
        <w:tab/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ผนพัฒนาคุณภาพฯ ฉบับนี้ ประกอบด้วยกิจกรรม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โครงการเพื่อการดำเนินงานพัฒนา  แก้ไข  และปรับปรุง ช่วงเวลา งบประมาณ รวมถึงกำหนดผู้รับผิดชอบในแต่ละกิจกรรมอย่างชัดเจน  เพื่อให้สามารถติดตามตรวจสอบผลการพัฒนาอย่างต่อเนื่องต่อไป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color w:val="333300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บด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6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040"/>
        <w:gridCol w:w="960"/>
      </w:tblGrid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ั่วไป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คุณภาพการศึกษาภายใน วงรอบ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 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............. </w:t>
            </w:r>
            <w:r>
              <w:rPr>
                <w:rFonts w:cs="TH SarabunPSK" w:ascii="TH SarabunPSK" w:hAnsi="TH SarabunPSK"/>
                <w:color w:val="333300"/>
                <w:sz w:val="32"/>
                <w:szCs w:val="32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พัฒนาคุณภาพ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mprovement Pl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ผลการประเมินคุณภาพการศึกษาภายใ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รอบปี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แต่งตั้งคณะกรรมการจัดทำแผนพัฒนา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mprovement Pl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ผลการประเมินคุณภาพการศึกษาภายใน วงรอบ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ทั่วไปข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418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างกายภาพ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ในรูปของตารางเชิงปริ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อาค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ตรวจประเมินคุณภาพ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งรอบ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เดือน ปี และสถานที่ใน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รอบ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................ 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คณะกรรมการประเมินคุณภาพการศึกษาภายใ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ผู้บริหารจาก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นี้เป็นการสรุปผลการตรวจประเมิ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สกล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ามกระบวนการในระบบและกลไกการประกันคุณภาพการศึกษา  ซึ่งดำเนินการตรวจประเมิ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ตรวจประเมินได้ประเมินจากรายงาน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อบปีการศึกษา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-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วบรวมข้อมูลเพิ่มเติมจากการสัมภาษณ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การตรวจประเมินคุณภาพ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ที่ ป</w:t>
      </w:r>
      <w:r>
        <w:rPr>
          <w:rFonts w:cs="TH SarabunPSK" w:ascii="TH SarabunPSK" w:hAnsi="TH SarabunPSK"/>
          <w:b/>
          <w:bCs/>
          <w:sz w:val="36"/>
          <w:szCs w:val="36"/>
        </w:rPr>
        <w:t>.2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9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60"/>
        <w:gridCol w:w="1080"/>
        <w:gridCol w:w="1080"/>
        <w:gridCol w:w="1080"/>
        <w:gridCol w:w="1080"/>
        <w:gridCol w:w="7"/>
        <w:gridCol w:w="1073"/>
      </w:tblGrid>
      <w:tr>
        <w:trPr>
          <w:tblHeader w:val="true"/>
          <w:trHeight w:val="675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 ตัวบ่งชี้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blHeader w:val="true"/>
          <w:trHeight w:val="44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นำเข้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บวนกา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ชญา ปณิธาน วัตถุประสงค์ และแผน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3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ำนุบำรุ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ตามนโยบายรัฐบาล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35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พื่อบรรลุถึงอัตลักษ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ของ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การเข้าสู่ประชาคมอาเซียน</w:t>
            </w:r>
          </w:p>
        </w:tc>
        <w:tc>
          <w:tcPr>
            <w:tcW w:w="9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รวมทุกตัวบ่งชี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6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0.00 – 1.50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้องปรับปรุงเร่งด่ว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1  – 2.5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้องปรับปรุ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1  – 3.5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ระดับพอใช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1  – 4.5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ระดับดี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1  – 5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ระดับดีมาก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การพัฒนาในภาพรวม  ระดับคณะ สำนัก สถาบั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6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จุดแข็ง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ข้อเสนอและทิศทางในกา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>ข้อเสนอแนะรายองค์ประกอบจาก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ัชญา ปณิธาน วัตถุประสงค์ และแผน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ผลิตบัณฑิต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6"/>
          <w:sz w:val="16"/>
          <w:szCs w:val="1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  <w:lang w:eastAsia="zh-CN"/>
        </w:rPr>
        <w:t>3</w:t>
      </w:r>
      <w:r>
        <w:rPr>
          <w:rFonts w:cs="TH SarabunPSK" w:ascii="TH SarabunPSK" w:hAnsi="TH SarabunPSK"/>
          <w:b/>
          <w:bCs/>
          <w:sz w:val="36"/>
          <w:szCs w:val="36"/>
          <w:lang w:eastAsia="zh-C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การพัฒนา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  <w:lang w:eastAsia="zh-CN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zh-CN"/>
        </w:rPr>
        <w:t>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ab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</w:rPr>
        <w:tab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zh-CN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6"/>
          <w:szCs w:val="36"/>
          <w:lang w:eastAsia="zh-CN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zh-CN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28"/>
          <w:szCs w:val="36"/>
          <w:lang w:eastAsia="zh-CN"/>
        </w:rPr>
      </w:pPr>
      <w:r>
        <w:rPr>
          <w:rFonts w:cs="TH SarabunPSK" w:ascii="TH SarabunPSK" w:hAnsi="TH SarabunPSK"/>
          <w:b/>
          <w:bCs/>
          <w:sz w:val="28"/>
          <w:szCs w:val="36"/>
          <w:lang w:eastAsia="zh-CN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ทำนุบำรุง ศิล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ะ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ฒนธรรม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40" w:hanging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และการจัดการ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40" w:hanging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เงินและงบประมาณ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40" w:hanging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บบและกลไกการประกันคุณภาพ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240" w:hanging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ดำเนินการตามนโยบายรัฐบาลสถาน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ี </w:t>
      </w:r>
      <w:r>
        <w:rPr>
          <w:rFonts w:cs="TH SarabunPSK" w:ascii="TH SarabunPSK" w:hAnsi="TH SarabunPSK"/>
          <w:b/>
          <w:bCs/>
          <w:sz w:val="36"/>
          <w:szCs w:val="36"/>
        </w:rPr>
        <w:t>(3D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240" w:hanging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เนินงานเพื่อบรรลุถึงอัตลักษณ์ เอกลักษณ์ของมหาวิทยาลัย และการเข้าสู่ประชาคมอาเซียน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3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แข็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ุดที่ควรพัฒน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เสนอแนะทิศทางใน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ind w:left="24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คุณภ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าพ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Improvement Plan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ากผลการประเมินคุณภาพ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งรอบ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สกลน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1560"/>
        <w:gridCol w:w="1200"/>
        <w:gridCol w:w="1560"/>
        <w:gridCol w:w="1440"/>
        <w:gridCol w:w="13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ภาพ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 และการพัฒนา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คณะกรรมการประเมิน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ความสำเ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เริ่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สิ้น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ใช้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คุณภ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าพ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Improvement Plan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ากผลการประเมินคุณภาพ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งรอบ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..........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สกลน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1560"/>
        <w:gridCol w:w="1200"/>
        <w:gridCol w:w="1560"/>
        <w:gridCol w:w="1440"/>
        <w:gridCol w:w="13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ภาพ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 และการพัฒนา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คณะกรรมการประเมิน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ความสำเ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เริ่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สิ้น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ใช้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eastAsia="Cord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ordiaNew;Arial Unicode MS" w:cs="TH SarabunPSK"/>
                <w:sz w:val="32"/>
                <w:szCs w:val="32"/>
              </w:rPr>
            </w:pPr>
            <w:r>
              <w:rPr>
                <w:rFonts w:eastAsia="CordiaNew;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110490</wp:posOffset>
            </wp:positionV>
            <wp:extent cx="68008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สั่ง </w:t>
      </w:r>
      <w:r>
        <w:rPr>
          <w:rFonts w:cs="TH SarabunIT๙" w:ascii="TH SarabunIT๙" w:hAnsi="TH SarabunIT๙"/>
          <w:sz w:val="32"/>
          <w:szCs w:val="32"/>
        </w:rPr>
        <w:t>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>)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 </w:t>
      </w:r>
      <w:r>
        <w:rPr>
          <w:rFonts w:cs="TH SarabunIT๙" w:ascii="TH SarabunIT๙" w:hAnsi="TH SarabunIT๙"/>
          <w:sz w:val="32"/>
          <w:szCs w:val="32"/>
        </w:rPr>
        <w:t>........... / ................</w:t>
      </w:r>
    </w:p>
    <w:p>
      <w:pPr>
        <w:pStyle w:val="Heading2"/>
        <w:spacing w:before="0" w:after="0"/>
        <w:jc w:val="center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เรื่อง  แต่งตั้งคณะกรรมการจัดทำแผนพัฒนาคุณภาพ</w:t>
      </w:r>
    </w:p>
    <w:p>
      <w:pPr>
        <w:pStyle w:val="Heading2"/>
        <w:spacing w:before="0" w:after="0"/>
        <w:jc w:val="center"/>
        <w:rPr/>
      </w:pPr>
      <w:r>
        <w:rPr>
          <w:rFonts w:eastAsia="TH SarabunIT๙" w:cs="TH SarabunIT๙" w:ascii="TH SarabunIT๙" w:hAnsi="TH SarabunIT๙"/>
          <w:b w:val="false"/>
          <w:bCs w:val="false"/>
          <w:i w:val="false"/>
          <w:iCs w:val="false"/>
          <w:sz w:val="32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ปีการศึกษา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 xml:space="preserve">..................... 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มหาวิทยาลัยราชภัฏสกลนคร</w:t>
      </w:r>
    </w:p>
    <w:p>
      <w:pPr>
        <w:pStyle w:val="Normal"/>
        <w:tabs>
          <w:tab w:val="clear" w:pos="720"/>
          <w:tab w:val="left" w:pos="1102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7.25pt" to="293.6pt,7.2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cs="TH SarabunIT๙" w:ascii="TH SarabunIT๙" w:hAnsi="TH SarabunIT๙"/>
          <w:sz w:val="32"/>
          <w:szCs w:val="32"/>
        </w:rPr>
        <w:t>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หาวิทยาลัยราชภัฏสกลนคร  ได้ดำเนินการจัดทำแผนพัฒนาคุณภาพ  ปีการศึกษา  </w:t>
      </w:r>
      <w:r>
        <w:rPr>
          <w:rFonts w:cs="TH SarabunIT๙" w:ascii="TH SarabunIT๙" w:hAnsi="TH SarabunIT๙"/>
          <w:sz w:val="32"/>
          <w:szCs w:val="32"/>
        </w:rPr>
        <w:t xml:space="preserve">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ดำเนินงานดังกล่าวเป็นไปด้วยความเรียบร้อย  มีประสิทธิภาพ  และบรรลุวัตถุประสงค์ของหน่วยงาน  อาศัยอำนาจตามความในมาตรา </w:t>
      </w:r>
      <w:r>
        <w:rPr>
          <w:rFonts w:cs="TH SarabunIT๙" w:ascii="TH SarabunIT๙" w:hAnsi="TH SarabunIT๙"/>
          <w:sz w:val="32"/>
          <w:szCs w:val="32"/>
        </w:rPr>
        <w:t xml:space="preserve">41 (1)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มหาวิทยาลัยราชภัฏ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จึงแต่งตั้งบุคคลดังต่อไปนี้  เป็นคณะกรรมการดำเนินงาน  ประกอบด้วย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color w:val="333300"/>
          <w:sz w:val="32"/>
          <w:szCs w:val="32"/>
        </w:rPr>
        <w:t>1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ประธานกรรมการ</w:t>
      </w:r>
    </w:p>
    <w:p>
      <w:pPr>
        <w:pStyle w:val="Normal"/>
        <w:rPr/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2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รองประธานกรรมการ</w:t>
      </w:r>
    </w:p>
    <w:p>
      <w:pPr>
        <w:pStyle w:val="Normal"/>
        <w:rPr>
          <w:rFonts w:ascii="TH SarabunIT๙" w:hAnsi="TH SarabunIT๙" w:cs="TH SarabunIT๙"/>
          <w:color w:val="333300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3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color w:val="333300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4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/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5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color w:val="333300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6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color w:val="333300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ab/>
        <w:tab/>
        <w:t>7. 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ind w:left="720" w:firstLine="720"/>
        <w:rPr>
          <w:rFonts w:ascii="TH SarabunIT๙" w:hAnsi="TH SarabunIT๙" w:cs="TH SarabunIT๙"/>
          <w:color w:val="333300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>8.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ผู้ช่วยเลขานุก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333300"/>
          <w:sz w:val="32"/>
          <w:szCs w:val="32"/>
        </w:rPr>
        <w:t>9. ............................................................</w:t>
        <w:tab/>
        <w:tab/>
        <w:tab/>
      </w:r>
      <w:r>
        <w:rPr>
          <w:rFonts w:ascii="TH SarabunIT๙" w:hAnsi="TH SarabunIT๙" w:cs="TH SarabunIT๙"/>
          <w:color w:val="333300"/>
          <w:sz w:val="32"/>
          <w:sz w:val="32"/>
          <w:szCs w:val="32"/>
        </w:rPr>
        <w:t>ผู้ช่วยเลขานุ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มีหน้าที่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างแผนเพื่อการดำเนินงานพัฒนา แก้ไข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ะปรับปรุง จากผลการประเมินคุณภาพการศึกษาภายใน ปีการศึกษา 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แก้ไขและปรับปรุง ตามข้อเสนอแนะของคณะกรรมการประเมินคุณภาพภายในเพื่อให้บรรลุเป้าหมายที่กำหนดไว้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ตรวจสอบผลการดำเนินการพัฒนา แก้ไข และปรับปรุงอย่างต่อเนื่อง</w:t>
      </w:r>
    </w:p>
    <w:p>
      <w:pPr>
        <w:pStyle w:val="Normal"/>
        <w:tabs>
          <w:tab w:val="clear" w:pos="720"/>
          <w:tab w:val="left" w:pos="1080" w:leader="none"/>
          <w:tab w:val="left" w:pos="6930" w:leader="none"/>
        </w:tabs>
        <w:spacing w:lineRule="auto" w:line="228"/>
        <w:ind w:left="108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. 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6930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lineRule="auto" w:line="228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บัดนี้ เป็นต้นไป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spacing w:lineRule="auto" w:line="228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...........  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.......</w:t>
      </w:r>
    </w:p>
    <w:p>
      <w:pPr>
        <w:pStyle w:val="Normal"/>
        <w:tabs>
          <w:tab w:val="clear" w:pos="720"/>
          <w:tab w:val="left" w:pos="4500" w:leader="none"/>
          <w:tab w:val="center" w:pos="5193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0" w:leader="none"/>
          <w:tab w:val="center" w:pos="5193" w:leader="none"/>
        </w:tabs>
        <w:spacing w:lineRule="auto" w:line="22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28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(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บดี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 </w:t>
      </w:r>
    </w:p>
    <w:sectPr>
      <w:footerReference w:type="default" r:id="rId4"/>
      <w:type w:val="nextPage"/>
      <w:pgSz w:w="11906" w:h="16838"/>
      <w:pgMar w:left="1400" w:right="1100" w:gutter="0" w:header="0" w:top="1200" w:footer="0" w:bottom="110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Footer"/>
      <w:ind w:right="360" w:hanging="0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New;Arial Unicode MS"/>
      <w:color w:val="000000"/>
    </w:rPr>
  </w:style>
  <w:style w:type="character" w:styleId="WW8Num3z0">
    <w:name w:val="WW8Num3z0"/>
    <w:qFormat/>
    <w:rPr>
      <w:rFonts w:ascii="Symbol" w:hAnsi="Symbol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New;Arial Unicode M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ordiaNew;Arial Unicode MS"/>
      <w:color w:val="000000"/>
    </w:rPr>
  </w:style>
  <w:style w:type="character" w:styleId="WW8Num13z0">
    <w:name w:val="WW8Num13z0"/>
    <w:qFormat/>
    <w:rPr>
      <w:rFonts w:eastAsia="CordiaNew;Arial Unicode M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8"/>
    </w:rPr>
  </w:style>
  <w:style w:type="character" w:styleId="Heading2Char">
    <w:name w:val="Heading 2 Char"/>
    <w:basedOn w:val="DefaultParagraphFont"/>
    <w:qFormat/>
    <w:rPr>
      <w:rFonts w:ascii="Arial" w:hAnsi="Arial" w:eastAsia="Cordia New" w:cs="Cordia New"/>
      <w:b/>
      <w:bCs/>
      <w:i/>
      <w:iCs/>
      <w:sz w:val="28"/>
      <w:szCs w:val="32"/>
      <w:lang w:eastAsia="zh-C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7:00Z</dcterms:created>
  <dc:creator>Administrator</dc:creator>
  <dc:description/>
  <cp:keywords/>
  <dc:language>en-US</dc:language>
  <cp:lastModifiedBy>Winseven</cp:lastModifiedBy>
  <cp:lastPrinted>2011-10-17T15:00:00Z</cp:lastPrinted>
  <dcterms:modified xsi:type="dcterms:W3CDTF">2014-09-24T05:10:00Z</dcterms:modified>
  <cp:revision>8</cp:revision>
  <dc:subject/>
  <dc:title>แผนพัฒนาคุณภาพการศึกษา ปีการศึกษา 2553 มหาวิทยาลัยศิลปากร</dc:title>
</cp:coreProperties>
</file>