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บบสอบถามความพึงพอใจของผู้ใช้บัณฑิตต่อคุณภาพบัณฑิต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1878330</wp:posOffset>
                </wp:positionH>
                <wp:positionV relativeFrom="paragraph">
                  <wp:posOffset>-602615</wp:posOffset>
                </wp:positionV>
                <wp:extent cx="2576195" cy="457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4578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ED7D31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แบบสอบถามประกอบตัวบ่งชี้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2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1pt" style="position:absolute;rotation:-0;width:202.85pt;height:36.05pt;mso-wrap-distance-left:9.05pt;mso-wrap-distance-right:9.05pt;mso-wrap-distance-top:3.6pt;mso-wrap-distance-bottom:3.6pt;margin-top:-47.45pt;mso-position-vertical-relative:text;margin-left:147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แบบสอบถามประกอบตัวบ่งชี้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2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ตามกรอบมาตรฐานคุณวุฒิระดับอุดมศึกษาแห่งชาติ</w:t>
      </w:r>
      <w:r>
        <w:rPr>
          <w:rFonts w:cs="TH SarabunPSK" w:ascii="TH SarabunPSK" w:hAnsi="TH SarabunPSK"/>
          <w:b/>
          <w:bCs/>
          <w:sz w:val="40"/>
          <w:szCs w:val="40"/>
        </w:rPr>
        <w:br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มหาวิทยาลัยราชภัฏสกลนคร ที่สำเร็จการศึกษา ในปีการศึกษา </w:t>
      </w:r>
      <w:r>
        <w:rPr>
          <w:rFonts w:cs="TH SarabunPSK" w:ascii="TH SarabunPSK" w:hAnsi="TH SarabunPSK"/>
          <w:b/>
          <w:bCs/>
          <w:sz w:val="40"/>
          <w:szCs w:val="40"/>
        </w:rPr>
        <w:t>...........</w:t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--------------------------------------------------</w:t>
      </w:r>
    </w:p>
    <w:p>
      <w:pPr>
        <w:pStyle w:val="Style18"/>
        <w:ind w:right="-25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บบสอบถามฉบับนี้มีวัตถุประสงค์เพื่อสำรวจความพึงพอใจของผู้ใช้บัณฑิตในฐานะที่เป็นหรือเคยเป็น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ผู้บังคับบัญชา หัวหน้างานหรือนายจ้าง </w:t>
      </w:r>
      <w:r>
        <w:rPr>
          <w:rFonts w:ascii="TH SarabunPSK" w:hAnsi="TH SarabunPSK" w:cs="TH SarabunPSK"/>
          <w:sz w:val="32"/>
          <w:sz w:val="32"/>
          <w:szCs w:val="32"/>
        </w:rPr>
        <w:t>ของบัณฑิตที่สำเร็จการศึกษาจากมหาวิทยาลัยราชภัฏสกลนคร ในปีการศึกษา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ซึ่งบัณฑิตในหน่วยงานหรือสถานประกอบการของท่าน คือ</w:t>
      </w:r>
    </w:p>
    <w:p>
      <w:pPr>
        <w:pStyle w:val="Style18"/>
        <w:ind w:right="-25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าย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เร็จการศึกษาหลักสูตร </w:t>
      </w:r>
      <w:r>
        <w:rPr>
          <w:rFonts w:cs="TH SarabunPSK" w:ascii="TH SarabunPSK" w:hAnsi="TH SarabunPSK"/>
          <w:sz w:val="32"/>
          <w:szCs w:val="32"/>
        </w:rPr>
        <w:t>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</w:p>
    <w:p>
      <w:pPr>
        <w:pStyle w:val="Style18"/>
        <w:spacing w:before="120" w:after="0"/>
        <w:ind w:right="-25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ของการสำรวจครั้งนี้ จะเป็นประโยชน์อย่างมากในการพัฒนาคุณภาพบัณฑิตของมหาวิทยาลัย  ดังนั้นจึงขอความอนุเคราะห์ให้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ท่า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โปรดตอบแบบสอบถามฉบับนี้ตามความเป็นจริงมากที่สุด ทั้งนี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รับรองว่าข้อมูลที่ได้รับนี้จะไม่มีผลทำให้ท่านหรือหน่วยงานของท่านได้รับความเสียหายแต่อย่างใด </w:t>
      </w:r>
    </w:p>
    <w:p>
      <w:pPr>
        <w:pStyle w:val="Style18"/>
        <w:spacing w:before="120" w:after="0"/>
        <w:ind w:right="-255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สอบถามฉบับนี้มีทั้งหมด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แบ่งเป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ตอน ประกอบด้วย</w:t>
      </w:r>
    </w:p>
    <w:p>
      <w:pPr>
        <w:pStyle w:val="Style18"/>
        <w:ind w:right="-54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้อมูลทั่วไป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วามพึงพอใจของผู้ใช้บัณฑิตต่อคุณภาพบัณฑิตตามกรอบมาตรฐานคุณวุฒิระดับอุดมศึกษาแห่งชาติ</w:t>
      </w:r>
    </w:p>
    <w:p>
      <w:pPr>
        <w:pStyle w:val="Style18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ข้อคิดเห็นและข้อเสนอแนะเพิ่มเติม</w:t>
      </w:r>
    </w:p>
    <w:p>
      <w:pPr>
        <w:pStyle w:val="Normal"/>
        <w:spacing w:before="120" w:after="0"/>
        <w:ind w:right="-266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ทั่ว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Heading3"/>
        <w:spacing w:before="12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โปรดทำเครื่องหมาย  </w:t>
      </w:r>
      <w:r>
        <w:rPr>
          <w:rFonts w:ascii="Wingdings 2" w:hAnsi="Wingdings 2" w:eastAsia="Wingdings 2" w:cs="Wingdings 2"/>
          <w:b w:val="false"/>
          <w:b w:val="false"/>
          <w:bCs w:val="false"/>
          <w:color w:val="000000"/>
          <w:sz w:val="32"/>
          <w:sz w:val="32"/>
          <w:szCs w:val="32"/>
        </w:rPr>
        <w:t>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 ลงในช่อง  </w:t>
      </w:r>
      <w:r>
        <w:rPr>
          <w:rFonts w:ascii="Wingdings" w:hAnsi="Wingdings" w:eastAsia="Wingdings" w:cs="Wingdings"/>
          <w:color w:val="000000"/>
          <w:sz w:val="32"/>
          <w:sz w:val="32"/>
          <w:szCs w:val="32"/>
        </w:rPr>
        <w:t>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  ที่ตรงกับข้อมูลของท่านมากที่สุด</w:t>
      </w:r>
    </w:p>
    <w:p>
      <w:pPr>
        <w:pStyle w:val="Normal"/>
        <w:spacing w:before="120" w:after="0"/>
        <w:ind w:left="142" w:right="-266" w:hanging="14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ปัจจุบั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ใช้บัณฑิต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left="671" w:right="-265" w:hanging="0"/>
        <w:rPr/>
      </w:pP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ผู้จัด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จัด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  </w:t>
      </w:r>
      <w:r>
        <w:rPr>
          <w:rFonts w:ascii="Wingdings" w:hAnsi="Wingdings" w:eastAsia="Wingdings" w:cs="Wingdings"/>
          <w:sz w:val="32"/>
          <w:sz w:val="32"/>
          <w:szCs w:val="32"/>
        </w:rPr>
        <w:t>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กลุ่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ฝ่าย</w:t>
      </w:r>
      <w:r>
        <w:rPr>
          <w:rFonts w:cs="TH SarabunPSK" w:ascii="TH SarabunPSK" w:hAnsi="TH SarabunPSK"/>
          <w:sz w:val="32"/>
          <w:szCs w:val="32"/>
        </w:rPr>
        <w:t xml:space="preserve">/    </w:t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PSK" w:ascii="TH SarabunPSK" w:hAnsi="TH SarabunPSK"/>
          <w:sz w:val="32"/>
          <w:szCs w:val="32"/>
        </w:rPr>
        <w:t xml:space="preserve"> 3)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PSK" w:ascii="TH SarabunPSK" w:hAnsi="TH SarabunPSK"/>
          <w:sz w:val="32"/>
          <w:szCs w:val="32"/>
        </w:rPr>
        <w:t xml:space="preserve"> 4)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สถาน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     </w:t>
      </w:r>
      <w:r>
        <w:rPr>
          <w:rFonts w:ascii="Wingdings" w:hAnsi="Wingdings" w:eastAsia="Wingdings" w:cs="Wingdings"/>
          <w:sz w:val="32"/>
          <w:sz w:val="32"/>
          <w:szCs w:val="32"/>
        </w:rPr>
        <w:t>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อื่นๆ โปรดระบุ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</w:p>
    <w:p>
      <w:pPr>
        <w:pStyle w:val="Normal"/>
        <w:spacing w:before="120" w:after="0"/>
        <w:ind w:right="-26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ศ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ใช้บัณฑิต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PSK" w:ascii="TH SarabunPSK" w:hAnsi="TH SarabunPSK"/>
          <w:sz w:val="32"/>
          <w:szCs w:val="32"/>
        </w:rPr>
        <w:t xml:space="preserve"> 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าย   </w:t>
      </w:r>
      <w:r>
        <w:rPr>
          <w:rFonts w:cs="TH SarabunPSK" w:ascii="TH SarabunPSK" w:hAnsi="TH SarabunPSK"/>
          <w:sz w:val="32"/>
          <w:szCs w:val="32"/>
        </w:rPr>
        <w:tab/>
        <w:t xml:space="preserve">   </w:t>
        <w:tab/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PSK" w:ascii="TH SarabunPSK" w:hAnsi="TH SarabunPSK"/>
          <w:sz w:val="32"/>
          <w:szCs w:val="32"/>
        </w:rPr>
        <w:t xml:space="preserve"> 2) </w:t>
      </w:r>
      <w:r>
        <w:rPr>
          <w:rFonts w:ascii="TH SarabunPSK" w:hAnsi="TH SarabunPSK" w:cs="TH SarabunPSK"/>
          <w:sz w:val="32"/>
          <w:sz w:val="32"/>
          <w:szCs w:val="32"/>
        </w:rPr>
        <w:t>หญิง</w:t>
      </w:r>
    </w:p>
    <w:p>
      <w:pPr>
        <w:pStyle w:val="Normal"/>
        <w:spacing w:before="120" w:after="0"/>
        <w:ind w:right="-26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ยุ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ใช้บัณฑิต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PSK" w:ascii="TH SarabunPSK" w:hAnsi="TH SarabunPSK"/>
          <w:sz w:val="32"/>
          <w:szCs w:val="32"/>
        </w:rPr>
        <w:t xml:space="preserve"> 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ำกว่า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PSK" w:ascii="TH SarabunPSK" w:hAnsi="TH SarabunPSK"/>
          <w:sz w:val="32"/>
          <w:szCs w:val="32"/>
        </w:rPr>
        <w:t xml:space="preserve"> 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ยุ </w:t>
      </w:r>
      <w:r>
        <w:rPr>
          <w:rFonts w:cs="TH SarabunPSK" w:ascii="TH SarabunPSK" w:hAnsi="TH SarabunPSK"/>
          <w:sz w:val="32"/>
          <w:szCs w:val="32"/>
        </w:rPr>
        <w:t xml:space="preserve">31 – 40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1440" w:right="-266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ยุ </w:t>
      </w:r>
      <w:r>
        <w:rPr>
          <w:rFonts w:cs="TH SarabunPSK" w:ascii="TH SarabunPSK" w:hAnsi="TH SarabunPSK"/>
          <w:sz w:val="32"/>
          <w:szCs w:val="32"/>
        </w:rPr>
        <w:t xml:space="preserve">41 – 50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PSK" w:ascii="TH SarabunPSK" w:hAnsi="TH SarabunPSK"/>
          <w:sz w:val="32"/>
          <w:szCs w:val="32"/>
        </w:rPr>
        <w:t xml:space="preserve"> 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ยุมากกว่า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spacing w:before="120" w:after="0"/>
        <w:ind w:right="-26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ของ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ใช้บัณฑิต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right="-83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PSK" w:ascii="TH SarabunPSK" w:hAnsi="TH SarabunPSK"/>
          <w:sz w:val="32"/>
          <w:szCs w:val="32"/>
        </w:rPr>
        <w:t xml:space="preserve"> 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รัฐ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PSK" w:ascii="TH SarabunPSK" w:hAnsi="TH SarabunPSK"/>
          <w:sz w:val="32"/>
          <w:szCs w:val="32"/>
        </w:rPr>
        <w:t xml:space="preserve"> 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รัฐวิสาหกิจ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PSK" w:ascii="TH SarabunPSK" w:hAnsi="TH SarabunPSK"/>
          <w:sz w:val="32"/>
          <w:szCs w:val="32"/>
        </w:rPr>
        <w:t xml:space="preserve"> 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เอกชน   </w:t>
      </w:r>
      <w:r>
        <w:rPr>
          <w:rFonts w:ascii="Wingdings" w:hAnsi="Wingdings" w:eastAsia="Wingdings" w:cs="Wingdings"/>
          <w:sz w:val="32"/>
          <w:sz w:val="32"/>
          <w:szCs w:val="32"/>
        </w:rPr>
        <w:t>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อื่นๆ โปรดระบุ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</w:p>
    <w:p>
      <w:pPr>
        <w:pStyle w:val="Normal"/>
        <w:spacing w:before="120" w:after="0"/>
        <w:ind w:left="142" w:right="-266" w:hanging="142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5555</wp:posOffset>
                </wp:positionH>
                <wp:positionV relativeFrom="paragraph">
                  <wp:posOffset>651510</wp:posOffset>
                </wp:positionV>
                <wp:extent cx="1067435" cy="265430"/>
                <wp:effectExtent l="0" t="0" r="8255" b="1981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7400" cy="265320"/>
                          <a:chOff x="0" y="0"/>
                          <a:chExt cx="1067400" cy="265320"/>
                        </a:xfrm>
                      </wpg:grpSpPr>
                      <wps:wsp>
                        <wps:cNvSpPr/>
                        <wps:spPr>
                          <a:xfrm>
                            <a:off x="792000" y="58320"/>
                            <a:ext cx="275760" cy="207000"/>
                          </a:xfrm>
                          <a:custGeom>
                            <a:avLst/>
                            <a:gdLst>
                              <a:gd name="textAreaLeft" fmla="*/ 24120 w 156240"/>
                              <a:gd name="textAreaRight" fmla="*/ 119880 w 156240"/>
                              <a:gd name="textAreaTop" fmla="*/ 29160 h 117360"/>
                              <a:gd name="textAreaBottom" fmla="*/ 88200 h 11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12"/>
                                </a:moveTo>
                                <a:lnTo>
                                  <a:pt x="11484" y="5412"/>
                                </a:lnTo>
                                <a:lnTo>
                                  <a:pt x="11484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484" y="21600"/>
                                </a:lnTo>
                                <a:lnTo>
                                  <a:pt x="11484" y="16188"/>
                                </a:lnTo>
                                <a:lnTo>
                                  <a:pt x="3375" y="16188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12"/>
                                </a:moveTo>
                                <a:lnTo>
                                  <a:pt x="675" y="5412"/>
                                </a:lnTo>
                                <a:lnTo>
                                  <a:pt x="675" y="16188"/>
                                </a:lnTo>
                                <a:lnTo>
                                  <a:pt x="0" y="16188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12"/>
                                </a:moveTo>
                                <a:lnTo>
                                  <a:pt x="2700" y="5412"/>
                                </a:lnTo>
                                <a:lnTo>
                                  <a:pt x="2700" y="16188"/>
                                </a:lnTo>
                                <a:lnTo>
                                  <a:pt x="1350" y="16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190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มีต่อหน้า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65pt;margin-top:51.3pt;width:84.05pt;height:20.9pt" coordorigin="3993,1026" coordsize="1681,418"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white" stroked="t" o:allowincell="f" style="position:absolute;left:5240;top:1118;width:433;height:325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93;top:1026;width:128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มีต่อหน้า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ind w:left="142" w:right="-266" w:hanging="14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ปัจจุบัน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บัณฑ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ังปฏิบัติงานอยู่ในหน่วยงานของท่านหรือไม่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PSK" w:ascii="TH SarabunPSK" w:hAnsi="TH SarabunPSK"/>
          <w:sz w:val="32"/>
          <w:szCs w:val="32"/>
        </w:rPr>
        <w:t xml:space="preserve"> 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ังปฏิบัติงานอยู่   </w:t>
      </w:r>
      <w:r>
        <w:rPr>
          <w:rFonts w:ascii="Wingdings" w:hAnsi="Wingdings" w:eastAsia="Wingdings" w:cs="Wingdings"/>
          <w:sz w:val="32"/>
          <w:sz w:val="32"/>
          <w:szCs w:val="32"/>
        </w:rPr>
        <w:t>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ลาออกแล้ว</w:t>
      </w:r>
    </w:p>
    <w:p>
      <w:pPr>
        <w:pStyle w:val="Normal"/>
        <w:spacing w:before="120" w:after="0"/>
        <w:ind w:left="142" w:right="-266" w:hanging="14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ระยะเวลาที่บัณฑิตมหาวิทยาลัยราชภัฎสกลนคร </w:t>
      </w:r>
      <w:r>
        <w:rPr>
          <w:rFonts w:ascii="TH SarabunPSK" w:hAnsi="TH SarabunPSK" w:cs="TH SarabunPSK"/>
          <w:sz w:val="32"/>
          <w:sz w:val="32"/>
          <w:szCs w:val="32"/>
        </w:rPr>
        <w:t>ทำงานกับผู้ใช้บัณฑิต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</w:p>
    <w:p>
      <w:pPr>
        <w:pStyle w:val="Normal"/>
        <w:spacing w:before="120" w:after="0"/>
        <w:ind w:left="142" w:right="-266" w:hanging="14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อัตราเงินเดือนที่บัณฑิตมหาวิทยาลัยราชภัฎสกลน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รับเมื่อเทียบกับอัตราเงินเดือนตามวุฒิการศึกษาระดับ</w:t>
      </w:r>
      <w:r>
        <w:rPr>
          <w:rFonts w:cs="TH SarabunPSK" w:ascii="TH SarabunPSK" w:hAnsi="TH SarabunPSK"/>
          <w:sz w:val="32"/>
          <w:szCs w:val="32"/>
        </w:rPr>
        <w:br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ิญญาตรีที่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รอง </w:t>
      </w:r>
      <w:r>
        <w:rPr>
          <w:rFonts w:cs="TH SarabunPSK" w:ascii="TH SarabunPSK" w:hAnsi="TH SarabunPSK"/>
          <w:sz w:val="32"/>
          <w:szCs w:val="32"/>
        </w:rPr>
        <w:t xml:space="preserve">(15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left="142" w:right="-265" w:hanging="142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งกว่า        </w:t>
      </w:r>
      <w:r>
        <w:rPr>
          <w:rFonts w:ascii="Wingdings" w:hAnsi="Wingdings" w:eastAsia="Wingdings" w:cs="Wingdings"/>
          <w:sz w:val="32"/>
          <w:sz w:val="32"/>
          <w:szCs w:val="32"/>
        </w:rPr>
        <w:t>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เดียวกัน          </w:t>
      </w:r>
      <w:r>
        <w:rPr>
          <w:rFonts w:ascii="Wingdings" w:hAnsi="Wingdings" w:eastAsia="Wingdings" w:cs="Wingdings"/>
          <w:sz w:val="32"/>
          <w:sz w:val="32"/>
          <w:szCs w:val="32"/>
        </w:rPr>
        <w:t>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ำกว่า </w:t>
      </w:r>
    </w:p>
    <w:p>
      <w:pPr>
        <w:pStyle w:val="Normal"/>
        <w:ind w:right="-265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พึงพอใจของผู้ใช้บัณฑิตต่อคุณภาพบัณฑิตตามกรอบมาตรฐานคุณวุฒิระดับอุดมศึกษาแห่งชาติ</w:t>
      </w:r>
    </w:p>
    <w:p>
      <w:pPr>
        <w:pStyle w:val="Normal"/>
        <w:spacing w:before="120" w:after="0"/>
        <w:ind w:right="-26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ปรดเลือกคุณลักษณะบัณฑิตที่พึงประสงค์ตามความต้องการของผู้ใช้บัณฑิต  โดยทำเครื่องหมาย  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น้าข้อความตามความต้องการของท่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บได้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36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ัณฑิตที่มี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คุณธรรม จริยธรรม 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บัณฑิตที่มีความรู้ 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บัณฑิตที่มีทักษะทางปัญญา 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บัณฑิตที่มีทักษะความสัมพันธ์ระหว่างบุคคลและความรับผิดชอบ 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บัณฑิตที่มีทักษะการวิเคราะห์เชิงตัวเลข การสื่อสารและการใช้เทคโนโลยีสารสนเทศ</w:t>
      </w:r>
    </w:p>
    <w:p>
      <w:pPr>
        <w:pStyle w:val="Normal"/>
        <w:ind w:right="-265" w:hanging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ๆ ระบุ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</w:t>
      </w:r>
    </w:p>
    <w:p>
      <w:pPr>
        <w:pStyle w:val="Normal"/>
        <w:spacing w:before="120" w:after="0"/>
        <w:ind w:right="-266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  <w:t xml:space="preserve">2. </w:t>
      </w:r>
      <w:r>
        <w:rPr>
          <w:rFonts w:ascii="TH SarabunPSK" w:hAnsi="TH SarabunPSK" w:cs="TH SarabunPSK"/>
          <w:sz w:val="16"/>
          <w:sz w:val="16"/>
          <w:szCs w:val="16"/>
        </w:rPr>
        <w:t xml:space="preserve">โปรดพิจารณาคุณลักษณะของบัณฑิตตามประเด็นต่างๆ ในแต่ละข้อ แล้วทำเครื่องหมาย  </w:t>
      </w:r>
      <w:r>
        <w:rPr>
          <w:rFonts w:ascii="TH SarabunPSK" w:hAnsi="TH SarabunPSK" w:eastAsia="Wingdings" w:cs="TH SarabunPSK"/>
          <w:sz w:val="16"/>
          <w:sz w:val="16"/>
          <w:szCs w:val="16"/>
        </w:rPr>
        <w:t></w:t>
      </w:r>
      <w:r>
        <w:rPr>
          <w:rFonts w:ascii="TH SarabunPSK" w:hAnsi="TH SarabunPSK" w:cs="TH SarabunPSK"/>
          <w:sz w:val="16"/>
          <w:sz w:val="16"/>
          <w:szCs w:val="16"/>
        </w:rPr>
        <w:t xml:space="preserve"> ลงในช่องระดับความพึงพอใจตามความรู้สึกที่แท้จริงของท่าน</w:t>
      </w:r>
      <w:r>
        <w:rPr>
          <w:rFonts w:cs="TH SarabunPSK" w:ascii="TH SarabunPSK" w:hAnsi="TH SarabunPSK"/>
          <w:sz w:val="16"/>
          <w:szCs w:val="16"/>
        </w:rPr>
        <w:br/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6186"/>
        <w:gridCol w:w="720"/>
        <w:gridCol w:w="721"/>
        <w:gridCol w:w="720"/>
        <w:gridCol w:w="721"/>
        <w:gridCol w:w="721"/>
      </w:tblGrid>
      <w:tr>
        <w:trPr>
          <w:tblHeader w:val="true"/>
          <w:trHeight w:val="332" w:hRule="atLeast"/>
        </w:trPr>
        <w:tc>
          <w:tcPr>
            <w:tcW w:w="6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ุณภาพบัณฑิตตามกรอบมาตรฐานคุณวุฒิระดับอุดมศึกษาแห่งชาติ</w:t>
            </w:r>
          </w:p>
        </w:tc>
        <w:tc>
          <w:tcPr>
            <w:tcW w:w="3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วามพึงพอใจ</w:t>
            </w:r>
          </w:p>
        </w:tc>
      </w:tr>
      <w:tr>
        <w:trPr>
          <w:tblHeader w:val="true"/>
          <w:trHeight w:val="458" w:hRule="atLeast"/>
        </w:trPr>
        <w:tc>
          <w:tcPr>
            <w:tcW w:w="6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กที่สุ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อย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อยที่สุด</w:t>
            </w:r>
          </w:p>
        </w:tc>
      </w:tr>
      <w:tr>
        <w:trPr>
          <w:cantSplit w:val="true"/>
        </w:trPr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้านคุณธรรมจริยธรร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คนด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8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มตตา กรุณา เอื้ออาทร และช่วยเหลือผู้อื่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ขยันหมั่นเพียร และประกอบอาชีพด้วยความสุจริต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พิจารณาสิ่งต่างๆ ด้วยความยุติธรรม และถูกต้อง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ประพฤติตนเป็นแบบอย่างที่ดี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8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วามซื่อสัตย์ สุจริต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1160</wp:posOffset>
                </wp:positionH>
                <wp:positionV relativeFrom="paragraph">
                  <wp:posOffset>793115</wp:posOffset>
                </wp:positionV>
                <wp:extent cx="1067435" cy="265430"/>
                <wp:effectExtent l="0" t="0" r="8255" b="2000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7400" cy="265320"/>
                          <a:chOff x="0" y="0"/>
                          <a:chExt cx="1067400" cy="265320"/>
                        </a:xfrm>
                      </wpg:grpSpPr>
                      <wps:wsp>
                        <wps:cNvSpPr/>
                        <wps:spPr>
                          <a:xfrm>
                            <a:off x="792000" y="58320"/>
                            <a:ext cx="275760" cy="207000"/>
                          </a:xfrm>
                          <a:custGeom>
                            <a:avLst/>
                            <a:gdLst>
                              <a:gd name="textAreaLeft" fmla="*/ 24120 w 156240"/>
                              <a:gd name="textAreaRight" fmla="*/ 119880 w 156240"/>
                              <a:gd name="textAreaTop" fmla="*/ 29160 h 117360"/>
                              <a:gd name="textAreaBottom" fmla="*/ 88200 h 11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12"/>
                                </a:moveTo>
                                <a:lnTo>
                                  <a:pt x="11484" y="5412"/>
                                </a:lnTo>
                                <a:lnTo>
                                  <a:pt x="11484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484" y="21600"/>
                                </a:lnTo>
                                <a:lnTo>
                                  <a:pt x="11484" y="16188"/>
                                </a:lnTo>
                                <a:lnTo>
                                  <a:pt x="3375" y="16188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12"/>
                                </a:moveTo>
                                <a:lnTo>
                                  <a:pt x="675" y="5412"/>
                                </a:lnTo>
                                <a:lnTo>
                                  <a:pt x="675" y="16188"/>
                                </a:lnTo>
                                <a:lnTo>
                                  <a:pt x="0" y="16188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12"/>
                                </a:moveTo>
                                <a:lnTo>
                                  <a:pt x="2700" y="5412"/>
                                </a:lnTo>
                                <a:lnTo>
                                  <a:pt x="2700" y="16188"/>
                                </a:lnTo>
                                <a:lnTo>
                                  <a:pt x="1350" y="16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190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มีต่อหน้า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pt;margin-top:62.45pt;width:84.05pt;height:20.9pt" coordorigin="4616,1249" coordsize="1681,418">
                <v:shape id="shape_0" fillcolor="white" stroked="t" o:allowincell="f" style="position:absolute;left:5863;top:1341;width:433;height:325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616;top:1249;width:128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มีต่อหน้า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6197"/>
        <w:gridCol w:w="720"/>
        <w:gridCol w:w="721"/>
        <w:gridCol w:w="720"/>
        <w:gridCol w:w="721"/>
        <w:gridCol w:w="721"/>
      </w:tblGrid>
      <w:tr>
        <w:trPr>
          <w:tblHeader w:val="true"/>
          <w:trHeight w:val="332" w:hRule="atLeast"/>
        </w:trPr>
        <w:tc>
          <w:tcPr>
            <w:tcW w:w="6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ุณภาพบัณฑิตตามกรอบมาตรฐานคุณวุฒิระดับอุดมศึกษาแห่งชาติ</w:t>
            </w:r>
          </w:p>
        </w:tc>
        <w:tc>
          <w:tcPr>
            <w:tcW w:w="3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วามพึงพอใจ</w:t>
            </w:r>
          </w:p>
        </w:tc>
      </w:tr>
      <w:tr>
        <w:trPr>
          <w:tblHeader w:val="true"/>
          <w:trHeight w:val="458" w:hRule="atLeast"/>
        </w:trPr>
        <w:tc>
          <w:tcPr>
            <w:tcW w:w="6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กที่สุ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อย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อยที่สุด</w:t>
            </w:r>
          </w:p>
        </w:tc>
      </w:tr>
      <w:tr>
        <w:trPr>
          <w:trHeight w:val="56" w:hRule="atLeast"/>
          <w:cantSplit w:val="true"/>
        </w:trPr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ind w:left="33" w:hanging="33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้านความรู้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ทักษะวิชาชีพ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9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สรุปความ ตีความ ขยายความ และจับใจความได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9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ข้าใจในบทบาทวิชาชีพของตนเอง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9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ทักษะและความชำนาญเกี่ยวกับวิชาชีพที่ปฏิบัติงาน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9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รู้ความสามารถในการใช้คอมพิวเตอร์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ื้นฐ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อินเทอร์เน็ต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การปฏิบัติงานได้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9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ระบุความรู้ด้านทฤษฏีต่างๆ หรือความรู้ที่เป็นพื้นฐานได้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ind w:left="33" w:hanging="33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้านทักษะทางปัญญ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ทักษะวิชาชีพ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9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สามารถในการวางแผนจัดระบบงาน และควบคุมงาน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9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วงหาความรู้ และสามารถสร้างสรรค์งานใหม่ๆ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9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ระบวนการคิดเป็นระบบ คิดวิเคราะห์  สามารถเสนอแนะ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ให้เหตุผลเพื่อการตัดสินใจได้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9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สามารถในการแก้ปัญหาเฉพาะหน้าได้อย่างเหมาะสม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9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ามารถนำความรู้ไปประยุกต์ในสถานการณ์ใหม่ได้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00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้านทักษะความสัมพันธ์ระหว่างบุคคลและความรับผิดชอ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จิตสาธารณะ</w:t>
            </w:r>
          </w:p>
        </w:tc>
      </w:tr>
      <w:tr>
        <w:trPr>
          <w:trHeight w:val="334" w:hRule="atLeast"/>
          <w:cantSplit w:val="true"/>
        </w:trPr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9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สำนึกรับผิดชอบต่อสังคม และสิ่งแวดล้อม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9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วามอ่อนน้อมถ่อมตน สำรวมกาย วาจา ใจ และไม่กล่าวร้ายผู้อื่น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9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อื้อเฟื้อเผื่อแผ่ ให้ความช่วยเหลือผู้อื่นโดยสมัครใจ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9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วามรับผิดชอบ เสียสละ อดกลั้น และมีระเบียบวินัยในการทำงาน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9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ส่วนร่วมในโครงการและกิจกรรมขององค์กรหรือหน่วยงาน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9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สามารถในการทำงานร่วมกับผู้อื่นหรือทำงานเป็นทีม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9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ฏิบัติตนตามกฎระเบียบ สัญญา และข้อตกลงขององค์กรหรื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9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.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ฏิบัติงานตามหน้าที่โดยไม่ละเมิดสิทธิของผู้อื่น รับทั้งผิดและชอ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กผลการปฏิบัติของตน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9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ผู้รู้จักให้โอกาส และยอมรับความแตกต่างของผู้อื่น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9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701040</wp:posOffset>
                      </wp:positionV>
                      <wp:extent cx="1067435" cy="265430"/>
                      <wp:effectExtent l="0" t="0" r="8255" b="1981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7400" cy="265320"/>
                                <a:chOff x="0" y="0"/>
                                <a:chExt cx="1067400" cy="26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92000" y="58320"/>
                                  <a:ext cx="275760" cy="207000"/>
                                </a:xfrm>
                                <a:custGeom>
                                  <a:avLst/>
                                  <a:gdLst>
                                    <a:gd name="textAreaLeft" fmla="*/ 24120 w 156240"/>
                                    <a:gd name="textAreaRight" fmla="*/ 119880 w 156240"/>
                                    <a:gd name="textAreaTop" fmla="*/ 29160 h 117360"/>
                                    <a:gd name="textAreaBottom" fmla="*/ 88200 h 117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3375" y="5412"/>
                                      </a:moveTo>
                                      <a:lnTo>
                                        <a:pt x="11484" y="5412"/>
                                      </a:lnTo>
                                      <a:lnTo>
                                        <a:pt x="11484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1484" y="21600"/>
                                      </a:lnTo>
                                      <a:lnTo>
                                        <a:pt x="11484" y="16188"/>
                                      </a:lnTo>
                                      <a:lnTo>
                                        <a:pt x="3375" y="16188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0" y="5412"/>
                                      </a:moveTo>
                                      <a:lnTo>
                                        <a:pt x="675" y="5412"/>
                                      </a:lnTo>
                                      <a:lnTo>
                                        <a:pt x="675" y="16188"/>
                                      </a:lnTo>
                                      <a:lnTo>
                                        <a:pt x="0" y="16188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1350" y="5412"/>
                                      </a:moveTo>
                                      <a:lnTo>
                                        <a:pt x="2700" y="5412"/>
                                      </a:lnTo>
                                      <a:lnTo>
                                        <a:pt x="2700" y="16188"/>
                                      </a:lnTo>
                                      <a:lnTo>
                                        <a:pt x="1350" y="1618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819000" cy="26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TH SarabunPSK" w:hAnsi="TH SarabunPSK" w:eastAsia="Calibri" w:cs="TH SarabunPSK"/>
                                        <w:color w:val="auto"/>
                                        <w:lang w:val="en-US" w:bidi="th-TH"/>
                                      </w:rPr>
                                      <w:t>มีต่อหน้า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85pt;margin-top:55.2pt;width:84.05pt;height:20.9pt" coordorigin="4217,1104" coordsize="1681,418">
                      <v:shape id="shape_0" fillcolor="white" stroked="t" o:allowincell="t" style="position:absolute;left:5464;top:1196;width:433;height:325;mso-wrap-style:none;v-text-anchor:middle" type="_x0000_t9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217;top:1104;width:1289;height:4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มีต่อหน้า 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.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มนุษย์สัมพันธ์ที่ดี และสามารถทำงานร่วมกับผู้อื่น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0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้านทักษะการวิเคราะห์เชิงตัวเลข การสื่อสารและการใช้เทคโนโลยีสารสนเทศ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ทักษะวิชาชีพ</w:t>
            </w:r>
          </w:p>
        </w:tc>
      </w:tr>
      <w:tr>
        <w:trPr>
          <w:trHeight w:val="334" w:hRule="atLeast"/>
          <w:cantSplit w:val="true"/>
        </w:trPr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9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ามารถเลือกและใช้รูปแบบการนำเสนอสารสนเทศ ตลอดจนใช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ทคโนโลยีสารสนเทศและการสื่อสารได้อย่างมีประสิทธิภาพ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หมาะสมกับสถานการณ์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9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ามารถแปลงข้อมูลเชิงตัวเลขให้เป็นข่าวสารที่มีคุณภาพรวมทั้ง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ามารถอ่านวิเคราะห์ และถ่ายทอดข้อมูลข่าวสารแก่ผู้อื่นได้อย่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ข้าใจ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9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.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ามารถประยุกต์ใช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ักษะการวิเคราะห์เชิงตัวเลข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ละความรู้เชิ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สถิติเบื้องต้นในการปฏิบัติงาน 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-14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คิดเห็นหรือข้อเสนอแนะ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Style18"/>
        <w:ind w:left="-142" w:right="-39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ากท่านมีข้อคิดเห็น หรือข้อเสนอแนะเพิ่มเติมอันเป็นประโยชน์ต่อการผลิตและพัฒนาคุณภาพบัณฑิตของมหาวิทยาลัย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นโอกาสต่อไป  ขอได้โปรดระบุความคิดเห็นหรือข้อเสนอแนะได้อย่างเต็มที่</w:t>
      </w:r>
      <w:r>
        <w:rPr>
          <w:rFonts w:cs="TH SarabunPSK" w:ascii="TH SarabunPSK" w:hAnsi="TH SarabunPSK"/>
          <w:sz w:val="32"/>
          <w:szCs w:val="32"/>
        </w:rPr>
        <w:t xml:space="preserve">)    </w:t>
      </w:r>
    </w:p>
    <w:p>
      <w:pPr>
        <w:pStyle w:val="Style18"/>
        <w:ind w:left="-567" w:firstLine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9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8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8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8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8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8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8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8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8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8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2090</wp:posOffset>
                </wp:positionH>
                <wp:positionV relativeFrom="paragraph">
                  <wp:posOffset>22860</wp:posOffset>
                </wp:positionV>
                <wp:extent cx="3543300" cy="800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อขอบพระคุณเป็นอย่างยิ่งที่เสียสละเวลาและให้ความร่วมมื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มหาวิทยาลัยราชภัฏสกลนค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1.8pt;mso-position-vertical-relative:text;margin-left:2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ขอขอบพระคุณเป็นอย่างยิ่งที่เสียสละเวลาและให้ความร่วมมื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มหาวิทยาลัยราชภัฏสกลนค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footerReference w:type="default" r:id="rId2"/>
      <w:type w:val="nextPage"/>
      <w:pgSz w:w="12240" w:h="15840"/>
      <w:pgMar w:left="1440" w:right="1134" w:gutter="0" w:header="0" w:top="1440" w:footer="39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H SarabunIT๙">
    <w:altName w:val="TH SarabunPSK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972" w:leader="none"/>
      </w:tabs>
      <w:rPr>
        <w:rFonts w:ascii="TH SarabunIT๙;TH SarabunPSK" w:hAnsi="TH SarabunIT๙;TH SarabunPSK" w:cs="TH SarabunIT๙;TH SarabunPSK"/>
        <w:sz w:val="28"/>
      </w:rPr>
    </w:pPr>
    <w:r>
      <w:rPr>
        <w:rFonts w:ascii="TH SarabunIT๙;TH SarabunPSK" w:hAnsi="TH SarabunIT๙;TH SarabunPSK" w:cs="TH SarabunIT๙;TH SarabunPSK"/>
        <w:b/>
        <w:b/>
        <w:bCs/>
        <w:sz w:val="28"/>
        <w:sz w:val="28"/>
      </w:rPr>
      <w:t>มหาวิทยาลัยราชภัฏสกลนคร</w:t>
    </w:r>
    <w:r>
      <w:rPr>
        <w:rFonts w:cs="TH SarabunIT๙;TH SarabunPSK" w:ascii="TH SarabunIT๙;TH SarabunPSK" w:hAnsi="TH SarabunIT๙;TH SarabunPSK"/>
        <w:sz w:val="28"/>
      </w:rPr>
      <w:tab/>
    </w:r>
    <w:r>
      <w:rPr>
        <w:rFonts w:ascii="TH SarabunPSK" w:hAnsi="TH SarabunPSK" w:cs="TH SarabunPSK"/>
        <w:sz w:val="28"/>
        <w:sz w:val="28"/>
      </w:rPr>
      <w:t xml:space="preserve">หน้า </w:t>
    </w:r>
    <w:r>
      <w:rPr>
        <w:rFonts w:ascii="TH SarabunPSK" w:hAnsi="TH SarabunPSK" w:cs="TH SarabunPSK"/>
        <w:sz w:val="28"/>
        <w:sz w:val="28"/>
      </w:rPr>
      <w:fldChar w:fldCharType="begin"/>
    </w:r>
    <w:r>
      <w:rPr>
        <w:sz w:val="28"/>
        <w:sz w:val="28"/>
        <w:rFonts w:ascii="TH SarabunPSK" w:hAnsi="TH SarabunPSK" w:cs="TH SarabunPSK"/>
      </w:rPr>
      <w:instrText xml:space="preserve"> PAGE </w:instrText>
    </w:r>
    <w:r>
      <w:rPr>
        <w:sz w:val="28"/>
        <w:sz w:val="28"/>
        <w:rFonts w:ascii="TH SarabunPSK" w:hAnsi="TH SarabunPSK" w:cs="TH SarabunPSK"/>
      </w:rPr>
      <w:fldChar w:fldCharType="separate"/>
    </w:r>
    <w:r>
      <w:rPr>
        <w:sz w:val="28"/>
        <w:sz w:val="28"/>
        <w:rFonts w:ascii="TH SarabunPSK" w:hAnsi="TH SarabunPSK" w:cs="TH SarabunPSK"/>
      </w:rPr>
      <w:t>8</w:t>
    </w:r>
    <w:r>
      <w:rPr>
        <w:sz w:val="28"/>
        <w:sz w:val="28"/>
        <w:rFonts w:ascii="TH SarabunPSK" w:hAnsi="TH SarabunPSK" w:cs="TH SarabunPSK"/>
      </w:rPr>
      <w:fldChar w:fldCharType="end"/>
    </w:r>
  </w:p>
  <w:p>
    <w:pPr>
      <w:pStyle w:val="Footer"/>
      <w:rPr>
        <w:rFonts w:ascii="TH SarabunIT๙;TH SarabunPSK" w:hAnsi="TH SarabunIT๙;TH SarabunPSK" w:cs="TH SarabunIT๙;TH SarabunPSK"/>
        <w:sz w:val="28"/>
      </w:rPr>
    </w:pPr>
    <w:r>
      <w:rPr>
        <w:rFonts w:cs="TH SarabunIT๙;TH SarabunPSK" w:ascii="TH SarabunIT๙;TH SarabunPSK" w:hAnsi="TH SarabunIT๙;TH SarabunPSK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Angsana New"/>
      <w:b/>
      <w:bCs/>
      <w:color w:val="4F81BD"/>
    </w:rPr>
  </w:style>
  <w:style w:type="character" w:styleId="WW8Num1z0">
    <w:name w:val="WW8Num1z0"/>
    <w:qFormat/>
    <w:rPr>
      <w:rFonts w:ascii="TH SarabunIT๙;TH SarabunPSK" w:hAnsi="TH SarabunIT๙;TH SarabunPSK" w:eastAsia="CordiaNew;Arial Unicode MS" w:cs="TH SarabunIT๙;TH SarabunPSK"/>
      <w:sz w:val="28"/>
    </w:rPr>
  </w:style>
  <w:style w:type="character" w:styleId="Style13">
    <w:name w:val="ฟอนต์ของย่อหน้าเริ่มต้น"/>
    <w:qFormat/>
    <w:rPr/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color w:val="4F81BD"/>
    </w:rPr>
  </w:style>
  <w:style w:type="character" w:styleId="Style14">
    <w:name w:val="ท้ายกระดาษ อักขระ"/>
    <w:basedOn w:val="Style13"/>
    <w:qFormat/>
    <w:rPr/>
  </w:style>
  <w:style w:type="character" w:styleId="Style15">
    <w:name w:val="ไม่มีการเว้นระยะห่าง อักขระ"/>
    <w:qFormat/>
    <w:rPr>
      <w:sz w:val="22"/>
      <w:szCs w:val="28"/>
      <w:lang w:val="en-US" w:bidi="th-TH"/>
    </w:rPr>
  </w:style>
  <w:style w:type="character" w:styleId="Style16">
    <w:name w:val="หัวกระดาษ อักขระ"/>
    <w:basedOn w:val="Style13"/>
    <w:qFormat/>
    <w:rPr/>
  </w:style>
  <w:style w:type="character" w:styleId="Style17">
    <w:name w:val="ข้อความบอลลูน อักขระ"/>
    <w:qFormat/>
    <w:rPr>
      <w:rFonts w:ascii="Segoe UI" w:hAnsi="Segoe UI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ข้อความบอลลูน"/>
    <w:basedOn w:val="Normal"/>
    <w:qFormat/>
    <w:pPr/>
    <w:rPr>
      <w:rFonts w:ascii="Segoe UI" w:hAnsi="Segoe UI" w:cs="Angsana New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3:32:00Z</dcterms:created>
  <dc:creator>kriangkrai</dc:creator>
  <dc:description/>
  <cp:keywords/>
  <dc:language>en-US</dc:language>
  <cp:lastModifiedBy>user</cp:lastModifiedBy>
  <cp:lastPrinted>2017-08-30T09:44:00Z</cp:lastPrinted>
  <dcterms:modified xsi:type="dcterms:W3CDTF">2017-08-31T02:51:00Z</dcterms:modified>
  <cp:revision>13</cp:revision>
  <dc:subject/>
  <dc:title/>
</cp:coreProperties>
</file>